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от 31 мая  2013 г.                                                                  №398</w:t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78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одобрении внесения изменений в долгосрочную целевую программу «Энергосбережение и повышение энергетической эффективности в муниципальном образовании город Нижневартовск на 2011 - 2015 годы и на перспективу до 2020 года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й реализации мероприятий долгосрочной целевой программы «Энергосбережение и повышение энергетической эффективности в муниципальном образовании город Нижневартовск на 2011-2015 годы и на перспективу до 2020 года»,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ума город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добрить внесение изменений в долгосрочную целевую программу «Энергосбережение и повышение энергетической эффективности в муниципальном образовании город Нижневартовск на 2011-2015 годы и на перспективу до 2020 года» (далее – Программа), утвержденную постановлением администрации города от 30.09.2010 №1139 (с изменениями от 25.11.2011 №1444, 27.08.2012 №1074 03.04.2013 №621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1.1. Строку «Объемы и источники финансирования Программы» изложить в следующей редакции: «В целом, на реализацию Программы планируется направить 4 128 681,49 тыс. руб. (в ценах 2011 года)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бюджет автономного округа - 189 004,4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бюджет муниципального образования – 215 162,57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рочие источники финансирования – 3 724 514,52 тыс. ру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бъемы и источники финансирования ежегодно уточняются при формировании проекта бюджета города на очередной год и плановый период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Строку «Исполнители Программы» дополнить текстом следующего содержания: «департамент жилищно-коммунального хозяйства администрации город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«Обоснование ресурсного обеспечения Программы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Абзац 3 изложить в следующей редакции: «В целом, на реализацию Программы планируется направить 4 128 681,49 тыс. руб. (в ценах 2011 года)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бюджет автономного округа - 189 004,4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бюджет муниципального образования – 215 162,57 тыс. руб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источники финансирования – 3 724 514,52 тыс. руб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Графы «всего» и «2013 год» таблицы 2 «Объемы и источники финансирования Программы» изложить в редакции согласно приложению 1 к настоящему решению Ду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3. В разделе VI «Механизм реализации Программы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  абзаце 10 слова «(проведение энергетических обследований бюджетных учреждений города) в соответствии с» заменить на «и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ле  абзаца 15 дополнить абзацами следующего содержания: 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заключает контракты  на разработку проектно-сметной документации и на капитальный ремонт бесхозяйных инженерных сетей, предусмотренных подпрограммой 6 «Мероприятия по энергосбережению и повышению энергетической эффективности на бесхозяйных инженерных сетях» перечня програмных мероприятий приложения 2 к Программе,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ает контракты на установку и передачу на коммерческий учет индивидуальных приборов учета холодного и горячего водоснабжения в квартирах, находящихся в муниципальной собственности,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заключает договоры на предоставление субсидий  </w:t>
      </w:r>
      <w:r>
        <w:rPr>
          <w:bCs/>
          <w:sz w:val="28"/>
          <w:szCs w:val="28"/>
        </w:rPr>
        <w:t>на возмещение затрат по оснащению общедомовыми приборами учета энергетических ресурсов и воды за жилые и нежилые помещения, находящиеся в муниципальной собственности, расположенные  в многоквартирных домах</w:t>
      </w:r>
      <w:r>
        <w:rPr>
          <w:sz w:val="28"/>
          <w:szCs w:val="28"/>
        </w:rPr>
        <w:t>, в соответствии с действующим законодательством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таблице «Перечень программных мероприятий» приложения 2 к Программ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графы «всего» и «2013 год» строк «Итого по всем направлениям Программы», 1, 1.8, 1.8.1, «Итого по подпрограмме 1» внести изменения согласно приложению 2 к настоящему решению Дум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4.2. в строке 2.7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у «Мероприятия программы» изложить  в следующей  редакции: «Мероприятия, направленные на повышение уровня оснащенности многоквартирных домов общедомовыми и индивидуальными  приборами учета энергетических ресурсов и воды (в том числе предоставление из бюджета города субсидии на возмещение затрат по оснащению общедомовыми приборами учета энергетических ресурсов и воды за жилые и нежилые помещения, находящиеся в муниципальной собственности, а также установке и передаче на коммерческий учет индивидуальных приборов учета используемых энергетических ресурсов и воды в жилых помещениях (квартирах), находящихся в муниципальной собственности)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у «Государственный заказчик/Ответственный исполнитель» изложить в следующей редакции: «Лица, ответственные за содержание многоквартирных домов, департамент жилищно-коммунального хозяйства администрации город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 исключить строки 2.7.1, 2.7.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 всему тексту Программы  слова «кВт./час.» заменить на слова «кВт.час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   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лава города Нижневартовска                                                          М.В. К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одписания «04» июня  2013 г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basedOn w:val="Style8"/>
    <w:qFormat/>
    <w:rPr>
      <w:b/>
      <w:bCs/>
      <w:sz w:val="24"/>
      <w:szCs w:val="24"/>
    </w:rPr>
  </w:style>
  <w:style w:type="character" w:styleId="Style10">
    <w:name w:val="Название Знак"/>
    <w:basedOn w:val="Style8"/>
    <w:qFormat/>
    <w:rPr>
      <w:sz w:val="28"/>
      <w:szCs w:val="24"/>
    </w:rPr>
  </w:style>
  <w:style w:type="character" w:styleId="Style11">
    <w:name w:val="Подзаголовок Знак"/>
    <w:basedOn w:val="Style8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7:00Z</dcterms:created>
  <dc:creator>Савген Виктор Валерьевич</dc:creator>
  <dc:description/>
  <cp:keywords/>
  <dc:language>en-US</dc:language>
  <cp:lastModifiedBy>Карюгина МВ</cp:lastModifiedBy>
  <cp:lastPrinted>2013-04-05T12:51:00Z</cp:lastPrinted>
  <dcterms:modified xsi:type="dcterms:W3CDTF">2013-06-04T06:12:00Z</dcterms:modified>
  <cp:revision>8</cp:revision>
  <dc:subject/>
  <dc:title/>
</cp:coreProperties>
</file>